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urgery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1. In terms of knowledge, the graduate knows and understand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) symptoms and course of disease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) methods of diagnostic and therapeutic procedures appropriate for specific disease state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) ethical, social and legal conditions for practicing the medical profession and the principles of health promotion, and bases his knowledge on scientific evidenc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) methods of conducting scientific resear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2. In terms of skills, the graduate is able 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) recognize medical problems and determine priorities for medical treatmen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) recognize life-threatening conditions that require immediate medical interventio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) plan the diagnostic procedure and interpret its result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) implement appropriate and safe therapeutic procedures and predict their effect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) plan your own educational activity and constantly improve your knowledge in order to update your knowledg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) communicate with the patient and his family in an atmosphere of trust, taking into account the patient's needs, and convey unfavorable information, applying the principles of professional communicatio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) communicate in the team and share knowledg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) critically evaluate the results of scientific research and appropriately justify the posi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3. In terms of social competences, the graduate is ready 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) establishing and maintaining deep and respectful contact with the patient, as well as showing understanding for ideological and cultural difference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) being guided by the patient's goo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) respecting medical confidentiality and patient right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) taking action towards the patient based on ethical principles, with awareness of the social determinants and limitations resulting from the diseas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5) noticing and recognizing one's own limitations, self-assessing educational deficits and need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) promoting healthy behavior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) using objective sources of informatio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) formulating conclusions from your own measurements or observation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9) implementing the principles of professional camaraderie and team cooperation, including with representatives of other medical professions, also in a multicultural and multinational environmen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) formulating opinions regarding various aspects of professional activit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11) accepting responsibility related to decisions made as part of professional activity, including in terms of the safety of oneself and other peopl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C.W12. C.W13. C.W14. C.W15. C.W16. C.W17. C.W26. C.W27. C.W32. D.W19. E.W3. E.W9. E.W14. E.W15. E.W16. E.W24. E.W31. E.W32. E.W33. E.W34. E.W39. E.W40. E.W42. F.W1. F.W2. F.W3. F.W4. F.W5. F.W6. F.W7. F.W10. F.W14. F.W16. F.W17. F.W2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H.U1. H.U4. H.U5. H.U9. H.U10. H.U11. H.U12. H.U13. H.U16. H.U17. H.U18. H.U19. H.U23. H.U24. H.U25. H.U26. H.U27. H.U28. H.U29. H.U30. H.U31. H.U33. H.U36. H.U41; H.U4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 xml:space="preserve">D.U4. D.U7. D.U8. D.U9. D.U10. D.U11. D.U12. D.U13. D.U14. E.U25. E.U26. E.U27. E.U30. E.U31. E.U32. </w:t>
            </w:r>
            <w:r>
              <w:rPr>
                <w:rFonts w:cs="Calibri"/>
              </w:rPr>
              <w:t>E.U33. E.U34. F.U21. F.U2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9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6-10T12:34:00Z</dcterms:modified>
  <cp:revision>12</cp:revision>
  <dc:subject/>
  <dc:title>Karta modułu/przedmiotu</dc:title>
</cp:coreProperties>
</file>